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PODSTAWOWE</w:t>
            </w:r>
          </w:p>
        </w:tc>
        <w:tc>
          <w:tcPr>
            <w:tcW w:w="3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:</w:t>
            </w:r>
            <w:r>
              <w:rPr>
                <w:b/>
                <w:sz w:val="22"/>
                <w:szCs w:val="22"/>
              </w:rPr>
              <w:t xml:space="preserve"> Publiczne prawo gospodarcze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I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752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hab. Grażyna Cern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dr hab. Grażyna Cern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odstawowym wykładu jest ukształtowanie sylwetki studenta zdolnego do rozwiązywania kluczowych problemów prawnych i administracyjnych, gospodarczych związanych z funkcjonowaniem w ramach nowego ładu prawnego i gospodarczego, otwartego na zmiany dokonujące się w rzeczywistości gospodarczej i zdolnego do odpowiedzialnego otwarcia na nowe problemy, potrafiącego widzieć poszczególne problemy gospodarcze w perspektywie całokształtu zagadnień wynikających ze standardów ładu publicznego a poza tym przygotowanego do zmierzenia się z problemami wynikającymi, z powyższej problematyk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zasady prawa cywilneg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701"/>
      </w:tblGrid>
      <w:tr>
        <w:trPr>
          <w:trHeight w:val="414" w:hRule="atLeast"/>
          <w:cantSplit w:val="true"/>
        </w:trPr>
        <w:tc>
          <w:tcPr>
            <w:tcW w:w="107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w zakresie zasad prawa regulujących funkcjonowanie podmiotów prowadzących działalność gospodarczą, instytucji sektora publicznego, samorządowego oraz obowiązującego w tym zakresie pra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P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podstawowych zasad prawa w działalności gospodarczej, ingerencji państwa w działalność gospodarczą oraz ochrony wartości intelektual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</w:tc>
      </w:tr>
      <w:tr>
        <w:trPr>
          <w:trHeight w:val="68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normami i przepisami prawa w procesie analizy i wydawania opinii dotyczących prowadzonej działalności gospodarcz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cenić legalność podejmowanych decyzji gospodarczych z wykorzystaniem podstawowych zasad prawa. Rozumie proces podejmowania decyzji gospodarczych i analizuje czynniki warunkujące ich występowa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uje uwarunkowania nielegalnej działalności gospodarcz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roli zasad i norm prawa w zakresie prowadzenia działalności gospodarczej. Wykazuje postawę twórczą w zakresie organizacji i prowadzenia samodzielnej działalności gospodarcz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o prowadzenia działalności gospodarczej przez przedsiębiorców; Działalność gospodarcza, pojęcie przedsiębiorcy; Osoby fizyczne jako przedsiębiorcy; Formy ewidencjonowania przedsiębiorców; Prawa i obowiązki przedsiębiorców; Ochrona danych osobowych a prowadzenie działalności gospodarczej; Kontrola działalności gospodarczej; Ograniczenia w prowadzeniu działalności gospodarczej przez osoby pełniące funkcje publiczne; Czyn nieuczciwej konkurencji; Utrudnianie innym przedsiębiorcom dostępu do rynku; Nieuczciwa reklama i reklama sprzeczna z prawem; Zakaz praktyk naruszających zbiorowe interesy konsumentów, postepowanie antymonopolowe przed Prezesem UOKiK; Przeciwdziałanie nieuczciwym praktykom rynkowym; Obowiązki informacyjne i inne wynikające z ustawy o prawach konsumenta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  <w:tab/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o prowadzenia działalności gospodarczej przez przedsiębiorców; Analiza i interpretacja Ustawy z 6.03.2018 r. Prawo Przedsiębiorcy, (tj Dz. U. z 2018 r., poz. 646 ze zm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. Snażyk, A. Szafrański, Publiczne prawo gospodarcze, Warszawa 201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J. Ablewicz, Prawo gospodarcze publiczne, C. H. Beck 2010. (Kazusy Becka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rezentacje multimedialne; analiza studium przypadku, praca w grupach połączona z dyskusją i analizą tekstów prawn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985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rezentacja refera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udium przypad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4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r>
              <w:rPr>
                <w:sz w:val="22"/>
                <w:szCs w:val="22"/>
              </w:rPr>
              <w:t>Obserwacja aktywności w pracy zespołowej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: zaliczenie pisemne, pytania otwarte  – waga 0,6; Ćwiczenia: zaliczenie pisemne, pytania otwarte i kazusy oraz aktywność na zajęciach, udział w dyskusji, wyrażanie własnych opinii  - waga 0,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1274"/>
        <w:gridCol w:w="1564"/>
        <w:gridCol w:w="269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prawne)</w:t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3:00Z</dcterms:created>
  <dc:creator>Użytkownik systemu Windows</dc:creator>
  <dc:description/>
  <cp:keywords/>
  <dc:language>en-US</dc:language>
  <cp:lastModifiedBy>PWSZ</cp:lastModifiedBy>
  <dcterms:modified xsi:type="dcterms:W3CDTF">2022-06-15T11:05:00Z</dcterms:modified>
  <cp:revision>5</cp:revision>
  <dc:subject/>
  <dc:title/>
</cp:coreProperties>
</file>